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  <w:lang w:val="en-US"/>
        </w:rPr>
      </w:pPr>
      <w:r>
        <w:rPr>
          <w:rFonts w:cs="Satluj" w:ascii="Satluj" w:hAnsi="Satluj"/>
          <w:b/>
          <w:sz w:val="32"/>
          <w:szCs w:val="32"/>
          <w:lang w:val="en-US"/>
        </w:rPr>
        <w:t>Ü¶ íÅðåÆ Áå¶ Ã¾ê ç¯Ô¶º Çîñ ÜÅä å» êÇÔñ» íÅðåÆ ù îÅð¯ - ÁËêÃàÆé øÅÂÆñ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òÅÇô¿×àé: ÁîðÆÕÅ ç¶ ÇéÁ» ÇòíÅ× òñ¯º ç¯ôÆ ÇÜäÃÆ ÁêðÅèÆ ÜËøðÆ ÁËêÃàÆé éÅñ Ãì¿èå ñ×í× C@ ñ¾Ö ê³ÇéÁ» çÆÁ» øÅÂÆñ» ÜéåÕ ÕÆå¶ ÜÅä å¯º ìÅÁç ÇÂ¾Õ ò¾âÅ ÇòòÅç Öó·Å Ô¯ Ç×ÁÅ þ¢ ÇÂé·» øÅÂÆñ» ÓÚ é½ðò¶ ç¶ ÇÂ¾Õ ÃÆéÆÁð Çâêñ¯îËà à¶ðÜ¶ ð¯â-ñÅðÃé òñ¯º íÅðåÆÁ» Çòð¹¾è ÕÆåÆ ×ÂÆ ÇÂ¾Õ ì¶Ô¾ç ÇÂåðÅ÷ï¯× Áå¶ éøðåÆ Çà¾êäÆ ÃÅÔîä¶ ÁÅ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ÕÆ þ êÈðÅ îÅîñÅ? </w:t>
      </w:r>
      <w:r>
        <w:rPr>
          <w:rFonts w:cs="Satluj" w:ascii="Satluj" w:hAnsi="Satluj"/>
          <w:lang w:val="en-US"/>
        </w:rPr>
        <w:t>ÜËøðÆ ÁËêÃàÆé é¶ ÇÂ¾Õ íÅðåÆ ÇÃÁÅÃåçÅé çÆ ÂÆî¶ñ à¶ðÜ¶ ð¯â-ñÅðÃé ù øÅðòðâ ÕÆåÆ ÃÆ¢ ÇÂÃ ç¶ ÜòÅì ÓÚ BE çÃ¿ìð B@AE ù í¶ÜÆ ×ÂÆ ÂÆî¶ñ ÓÚ ð¯â-ñÅðÃé é¶ ÇñÇÖÁÅ ÃÆ, TÕÆ å¹ÃÄ À°Ô ÕÔÅòå Ã¹äÆ þ ÇÕ Üç¯º å¹ÔÅù ÇÂ¾Õ íÅðåÆ Áå¶ ÇÂ¾Õ Ã¾ê Çîñä å» êÇÔñ» íÅðåÆ ù îÅð¯¢U ÇÂÃ õ¹ñÅÃ¶ å¯º ìÅÁç íÅðåÆÁ» ÓÚ íÅðÆ ð¯Ã êÅÇÂÁÅ ÜÅ ÇðÔ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Õ½ä þ ð¯â-ñÅðÃé? </w:t>
      </w:r>
      <w:r>
        <w:rPr>
          <w:rFonts w:cs="Satluj" w:ascii="Satluj" w:hAnsi="Satluj"/>
          <w:lang w:val="en-US"/>
        </w:rPr>
        <w:t>à¶ðÜ¶ ð¯â-ñÅðÃé é½ðò¶ ç¶ ÇÂ¾Õ ÃÆéÆÁð Çâêñ¯îËà ðÔ¶ Ôé Áå¶ Ã¿ï°Õå ðÅôàð (</w:t>
      </w:r>
      <w:r>
        <w:rPr>
          <w:b/>
          <w:lang w:val="en-US"/>
        </w:rPr>
        <w:t>UN</w:t>
      </w:r>
      <w:r>
        <w:rPr>
          <w:rFonts w:cs="Satluj" w:ascii="Satluj" w:hAnsi="Satluj"/>
          <w:lang w:val="en-US"/>
        </w:rPr>
        <w:t>) ÓÚ ðÅÜçÈå òÜ¯º òÆ Ã¶òÅò» ÇéíÅ Ú¹¾ÕÅ þ¢ À°Ô ò¾ÕÅðÆ ÇÂ¿àðéËôéñ êÆÃ ÇÂ¿ÃàÆÇÚÀ±à ç¶ êÌèÅé òÆ ÃÆ, êð ÃÅñ B@B@ ÓÚ ÜËøðÆ ÁËêÃàÆé éÅñ Ãì¿è ÃÅÔîä¶ ÁÅÀ°ä å¯º ìÅÁç À°é·» ù ÁÅêä¶ ÁÔ¹ç¶ å¯º ÁÃåÆøÅ ç¶äÅ Çê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Ã¯ôñ îÆâÆÁÅ Óå¶ À°µÇáÁÅ ×¹¾ÃÅ: </w:t>
      </w:r>
      <w:r>
        <w:rPr>
          <w:rFonts w:cs="Satluj" w:ascii="Satluj" w:hAnsi="Satluj"/>
          <w:lang w:val="en-US"/>
        </w:rPr>
        <w:t>ÁËêÃàÆé øÅÂÆñ» ÓÚ ÇÂÃ ÂÆî¶ñ ç¶ ÃÅÔîä¶ ÁÅÀ°ä å¯º ìÅÁç Ã¯ôñ îÆâÆÁÅ Óå¶ ñ¯Õ» çÆ Çå¾ÖÆ êÌåÆÇÕÇðÁÅ ç¶Öä ù Çîñ ðÔÆ þ¢ òðå¯ºÕÅð» é¶ ÇÂÃ ù ì¶Ô¾ç éøðå íÇðÁÅ Áå¶ ôðîéÅÕ ÕðÅð Çç¾åÅ þ¢ ÇÂ¾Õ ï±÷ð é¶ ÇñÇÖÁÅ ÇÕ ÇÂÔ Çà¾êäÆ ÇçÖÅªçÆ þ ÇÕ ÇÂÔ ñ¯Õ íÅðåÆÁ» êÌåÆ ÇÕ¿éÆ éøðå ð¾Ö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ÜËøðÆ ÁËêÃàÆé çÅ ÇêÛ¯Õó: </w:t>
      </w:r>
      <w:r>
        <w:rPr>
          <w:rFonts w:cs="Satluj" w:ascii="Satluj" w:hAnsi="Satluj"/>
          <w:lang w:val="en-US"/>
        </w:rPr>
        <w:t>ÜËøðÆ ÁËêÃàÆé ÇÂ¾Õ ÁîðÆÕÆ øÅÂÆéËºÃð ÃÆ ÇÜÃ Óå¶ éÅìÅñ× ñóÕÆÁ» ç¶ ÇÜäÃÆ ô¯ôä Áå¶ ò¶ÃòÅ×îéÆ ç¶ ÕÂÆ ×¿íÆð ç¯ô Ãé¢ ÃÅñ B@@H ÓÚ À°Ãù Ã÷Å òÆ Ô¯ÂÆ ÃÆ, êð ìÅÁç ÓÚ À°Ô ÇðÔÅÁ Ô¯ Ç×ÁÅ¢ À°Ã çÆ À°µÚ ê¼èðÆ ðÅÜéÆÇåÕ êÔ¹¿Ú ÕÅðé ÇÂÔ îÅîñÅ Ôî¶ôÅ ÚðÚÅ ÓÚ ÇðÔÅ þ, Áå¶ Ô¹ä ÜéåÕ Ô¯ÂÆÁ» øÅÂÆñ» ÕÂÆ ò¾â¶ ÇÚÔÇðÁ» ù ì¶éÕÅì Õð ðÔ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  <w:lang w:val="en-US"/>
        </w:rPr>
      </w:pPr>
      <w:r>
        <w:rPr>
          <w:rFonts w:cs="Satluj" w:ascii="Satluj" w:hAnsi="Satluj"/>
          <w:b/>
          <w:sz w:val="36"/>
          <w:szCs w:val="36"/>
          <w:lang w:val="en-US"/>
        </w:rPr>
        <w:t>Üìðé òÃÈñÆÁ» éÅñ Ü¹óÆ ×¯ñÆìÅðÆ îÅîñ¶ ÓÚ ÃðÆ ÓÚ Çå¿é Ô¯ð Ç×ÌøåÅð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lang w:val="en-US"/>
        </w:rPr>
      </w:pPr>
      <w:r>
        <w:rPr>
          <w:rFonts w:cs="Satluj" w:ascii="Satluj" w:hAnsi="Satluj"/>
          <w:b/>
          <w:lang w:val="en-US"/>
        </w:rPr>
        <w:t>îñÕÆå ÇÃ¿Ø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òËéÕÈòð: ÃðÆ ôÇÔð ÓÚ åóÕ¶ ÇÂ¾Õ Øð Óå¶ Ô¯ÂÆ ×¯ñÆìÅðÆ çÆ ØàéÅ ç¶ îÅîñ¶ ÓÚ ê¹ñÆÃ é¶ Çå¿é Ô¯ð ÇòÁÕåÆÁ» ù Ç×ÌøåÅð ÕÆåÅ þ¢ ê¹ñÆÃ Áé°ÃÅð ÇÂÔ îÅîñÅ ÷ìðçÃåÆ òÃÈñÆ éÅñ Ü¹ÇóÁÅ Ô¯ÇÂÁÅ ç¾ÇÃ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ê¹ñÆÃ é¶ ç¾ÇÃÁÅ ÇÕ ÕðËÃËºà ìÆÚ ÇÂñÅÕ¶ ÓÚ ×ôå Õð ðÔ¶ ÁÇèÕÅðÆÁ» ù Ãò¶ð¶ Øð é¶ó¶ ×¯ñÆÁ» Ú¾ñä çÆ ÃÈÚéÅ ÇîñÆ ÃÆ¢ î½Õ¶ Óå¶ êÔ¹¿Ú Õ¶ ÇÂñÅÕ¶ ù Ø¶ð ÇñÁÅ Ç×ÁÅ Áå¶ Ü»Ú ô¹ðÈ ÕÆåÆ ×ÂÆ¢ ØàéÅ å¯º ìÅÁç ô¾ÕÆ ÇòÁÕåÆ ÇÂ¾Õ ðÅÂÆâ Ã»ÞÆ Õðé òÅñÆ ×¾âÆ ÓÚ ìËá Õ¶ í¾Üä çÆ Õ¯Çôô Õð ðÔ¶ Ãé ÇÜé·» ù ê¹ñÆÃ òñ¯º ÕÅìÈ Õð ÇñÁÅ Ç×Á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ê¹ñÆÃ î¹åÅÇìÕ ×¯ñÆìÅðÆ ÓÚ ÇÕÃ¶ ç¶ ×¿íÆð ÷õîÆ Ô¯ä çÆ åÃçÆÕ éÔÄ Ô¯ÂÆ, êð îÅîñ¶ çÆ Ü»Ú ×¿íÆðåÅ éÅñ ÜÅðÆ þ¢ Ç×ÌøåÅð ÕÆå¶ ×Â¶ Çå¿é¯º ÇòÁÕåÆÁ» å¯º ê¹¾ÛÇ×¾Û ÕÆåÆ ÜÅ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  <w:lang w:val="en-US"/>
        </w:rPr>
      </w:pPr>
      <w:r>
        <w:rPr>
          <w:rFonts w:cs="Satluj" w:ascii="Satluj" w:hAnsi="Satluj"/>
          <w:b/>
          <w:sz w:val="36"/>
          <w:szCs w:val="36"/>
          <w:lang w:val="en-US"/>
        </w:rPr>
        <w:t>öÅ÷Å-ÇîÃð ÇòÚÅñ¶ î¹ó Ö¹¾ñ·Æ ðÅøÅ ÃðÔ¾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öÅ÷Å: öÅ÷Å Áå¶ ÇîÃð ÇòÚÅñ¶ ÃÇæå ðÅøÅ ì½ðâð Õð½ÇÃ¿× ù ÃÆÇîå ÁÅòÅÜÅÂÆ ñÂÆ î¹ó Ö¯ñ· Çç¾åÅ Ç×ÁÅ þ¢ ÇÂ÷ðÅÇÂñ Áå¶ ÔîÅÃ ÇòÚÅñ¶ Ô¯ÂÆ Ü¿×ì¿çÆ ç¶ çÈÜ¶ êóÅÁ åÇÔå ÇÂÃ ù ÇÂ¾Õ ò¾âÆ êÌ×åÆ òÜ¯º ç¶ÇÖÁÅ ÜÅ ÇðÔÅ þ¢ ÔÅñ»ÇÕ ÇÂÔ Õçî ÇøñÔÅñ êÌåÆÕÅåîÕ þ ÇÕªÇÕ ìÔ¹å Ø¼à ñ¯Õ» ù ÁÅÀ°ä-ÜÅä çÆ ÇÂÜÅ÷å Çç¾åÆ ×ÂÆ þ, Áå¶ ÇÕÃ¶ òÆ ÃÅîÅé çÆ ÃêñÅÂÆ Óå¶ ÁÜ¶ ð¯Õ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ÃÆÇîå ÁÅòÅÜÅÂÆ: </w:t>
      </w:r>
      <w:r>
        <w:rPr>
          <w:rFonts w:cs="Satluj" w:ascii="Satluj" w:hAnsi="Satluj"/>
          <w:lang w:val="en-US"/>
        </w:rPr>
        <w:t>ÃðÔ¾ç Ö¹¾ñ·ä ç¶ êÇÔñ¶ Ççé ÇÃðø AE@ ÇøñÃåÆéÆÁ» ù ç¯ò» êÅÇÃÁ» å¯º ¦Øä çÆ ÇÂÜÅ÷å Çç¾åÆ ×ÂÆ¢ öÅ÷Å ç¶ ÇÃÔå ÁÇèÕÅðÆÁ» Áé°ÃÅð ñ×í× B@ Ô÷Åð ÇøñÃåÆéÆ ÇÂñÅÜ ñÂÆ ìÅÔð ÜÅä çÆ À°âÆÕ Õð ðÔ¶ Ôé¢ ÇîÃð ç¶ ñ×í× AE@ ÔÃêåÅñ öÅ÷Å å¯º ÁÅÀ°ä òÅñ¶ ÷õîÆÁ» ç¶ ÇÂñÅÜ ñÂÆ ÇåÁÅð Ôé¢ ÇÂÃ Õð½ÇÃ¿× çÆ Çé×ðÅéÆ ÇÂ÷ðÅÇÂñ Áå¶ ÇîÃð òñ¯º ÕÆåÆ ÜÅò¶×Æ Üç ÇÕ ï½ðêÆÁé ï±éÆÁé ç¶ ìÅðâð êËàð¯ñ Â¶Ü¿à ÇÂÃ çÆ ç¶Öð¶Ö Õðé×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îÅÃÈî ì¾Ú¶ çÆ î½å éÅñ Çøð øËñÆ çÇÔôå: </w:t>
      </w:r>
      <w:r>
        <w:rPr>
          <w:rFonts w:cs="Satluj" w:ascii="Satluj" w:hAnsi="Satluj"/>
          <w:lang w:val="en-US"/>
        </w:rPr>
        <w:t>ÇÜ¾æ¶ ÇÂ¾Õ êÅÃ¶ Ü¿×ì¿çÆ çÆÁ» Õ¯Çôô» Ô¯ ðÔÆÁ» Ôé, À°µæ¶ ÔÆ ÇÔ¿ÃÅ çÅ ÇÃñÇÃñÅ òÆ ÜÅðÆ þ¢ õÅé ï±ÇéÃ ç¶ å¾à Óå¶ ÇÂ÷ðÅÇÂñÆ Üñ ÃËéÅ òñ¯º ÕÆåÆ ×ÂÆ ×¯ñÆìÅðÆ ÓÚ ÇÂ¾Õ Çå¿é ÃÅñÅ ÇøñÃåÆéÆ ì¾Ú¶ çÆ î½å Ô¯ ×ÂÆ¢ ÇÂÔ ì¾ÚÅ ÇÂ¾Õ àËºà ÕËºê ÓÚ ðÇÔ ÇðÔÅ ÃÆ¢ öÅ÷Å ÇÃÔå î³åðÅñ¶ Áé°ÃÅð ÁÕå±ìð å¯º Ô¹ä åÕ GA Ô÷Åð G@@ å¯º ò¾è ÇøñÃåÆéÆ îÅð¶ ÜÅ Ú¹¾Õ¶ Ôé ÇÜé·» ÓÚ ò¾âÆ Ç×äåÆ ì¾ÇÚÁ» 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Ü¿×ì¿çÆ çÅ Á×ñÅ êóÅÁ: </w:t>
      </w:r>
      <w:r>
        <w:rPr>
          <w:rFonts w:cs="Satluj" w:ascii="Satluj" w:hAnsi="Satluj"/>
          <w:lang w:val="en-US"/>
        </w:rPr>
        <w:t>ÁîðÆÕÅ çÆ ÇòÚ¯ñ×Æ éÅñ Ô¯ÂÆ ÇÂÃ Ü¿×ì¿çÆ çÅ çÈÜÅ êóÅÁ ÕÅøÆ ×¹¿ÞñçÅð þ¢ ÇÂÃ ÓÚ öÅ÷Å ç¶ êÌì¿è ñÂÆ ÇÂ¾Õ éòÄ ÇøñÃåÆéÆ Õî¶àÆ ìäÅÀ°äÅ, Á³åððÅôàðÆ Ã¹ð¾ÇÖÁÅ ìñ åÅÇÂéÅå ÕðéÅ Áå¶ ÔîÅÃ ù ÇéÔ¾æ¶ ÕðéÅ ôÅÇîñ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 xml:space="preserve">âËî¯ÕÌËÇàÕ ôÇÔð» ÓÚ êÌçðôé» ç½ðÅé îçç éÅ î³×ä åÕ éÔÄ ç¶ò»×¶ çõñ - </w:t>
      </w:r>
      <w:r>
        <w:rPr>
          <w:rFonts w:cs="Arial" w:ascii="Arial" w:hAnsi="Arial"/>
        </w:rPr>
        <w:t>Trump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òÅÇô¿×àé: ÁîðÆÕÆ ðÅôàðêåÆ â½éñâ àð¿ê é¶ ÇÕÔÅ ÇÕ À°é·» é¶ Ô¯îñËºâ ÃËÇÕúÇðàÆ ÃËÕàðÆ ÇÕÌÃàÆ é¯Áî ù Çéðç¶ô Çç¾åÅ þ ÇÕ À°Ô âËî¯ÕÌËÇàÕ êÅðàÆ ôÅÇÃå ôÇÔð» ÓÚ Ô¯ä òÅñ¶ Çòð¯è êÌçðôé» ç½ðÅé úç¯º åÕ çÖñ éÅ ç¶ò¶ Üç¯º åÕ ÃæÅéÕ ÁÇèÕÅðÆ Ã¿ØÆ ÃÔÅÇÂåÅ çÆ ì¶éåÆ éÔÄ Õðç¶¢ àð¿ê çÅ ÇÂÔ ÇìÁÅé úç¯º ÁÅÇÂÁÅ þ Üç¯º À°é·» ç¶ êÌôÅÃé ù ÁÅêäÆ ÇÂîÆ×Ì¶ôé éÆåÆ Óå¶ ÁÅñ¯ÚéÅ çÅ ÃÅÔîäÅ ÕðéÅ êË ÇðÔ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àð¿ê é¶ ÁÅêä¶ Ã¯ôñ îÆâÆÁÅ êñËàø½ðî Óå¶ ÇñÇÖÁÅ ÇÕ ÁÃÄ õðÅì åðÆÕ¶ éÅñ ÚñÅÂ¶ ÜÅ ðÔ¶ âËî¯ÕÌËÇàÕ ôÇÔð» ÓÚ Ô¯ä òÅñ¶ ÇÕÃ¶ òÆ Çòð¯è êÌçðôé Ü» ç¿Ç×Á» ÓÚ úç¯º åÕ çÖñ éÔÄ ç¶ò»×¶ Üç¯º åÕ À°Ô ÃÅâÆ ÃÔÅÇÂåÅ éÔÄ î³×ç¶¢ ÔÅñ»ÇÕ À°é·» é¶ ÇÂÔ Ãê¼ôà éÔÄ ÕÆåÅ ÇÕ À°é·» çÅ Ô¹Õî çÅ ÁîðÆÕÆ ÕÃàî÷ Áå¶ ÇÂîÆ×Ì¶ôé ÁËéø¯ðÃîËºà (</w:t>
      </w:r>
      <w:r>
        <w:rPr>
          <w:b/>
          <w:lang w:val="en-US"/>
        </w:rPr>
        <w:t>ICE</w:t>
      </w:r>
      <w:r>
        <w:rPr>
          <w:rFonts w:cs="Satluj" w:ascii="Satluj" w:hAnsi="Satluj"/>
          <w:lang w:val="en-US"/>
        </w:rPr>
        <w:t>) Áå¶ ×ÌÇÔ Ã¹ð¾ÇÖÁÅ ÇòíÅ× ç¶ ÕðîÚÅðÆÁ» Ü» Ô¯ð Ã¿ØÆ Â¶Ü¿ÃÆÁ» òñ¯º ÕÆåÆÁ» ×ÂÆÁ» ÕÅðòÅÂÆÁ» Óå¶ ÕÆ ÁÃð ê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 xml:space="preserve">àð¿ê é¶ ÇÂÔ òÆ ÇÕÔÅ ÇÕ À°é·» çÅ êÌôÅÃé Ã¿ØÆ ÇÂîÅðå» çÆ ð¾ÇÖÁÅ Õð¶×Å Ü¯ êÌçðôéÕÅðÆÁ» ÕÅðé õåð¶ ÓÚ Ô¯ä×ÆÁ»¢ ÇÂÃ å¯º ÇÂñÅòÅ À°é·» é¶ é¯Â¶î ù Ã¿ØÆ ÜÅÇÂçÅç çÆ ð¾ÇÖÁÅ Õðç¶ Ãî¶º </w:t>
      </w:r>
      <w:r>
        <w:rPr>
          <w:b/>
          <w:lang w:val="en-US"/>
        </w:rPr>
        <w:t>ICE</w:t>
      </w:r>
      <w:r>
        <w:rPr>
          <w:rFonts w:cs="Satluj" w:ascii="Satluj" w:hAnsi="Satluj"/>
          <w:lang w:val="en-US"/>
        </w:rPr>
        <w:t xml:space="preserve"> Áå¶</w:t>
      </w:r>
      <w:r>
        <w:rPr>
          <w:lang w:val="en-US"/>
        </w:rPr>
        <w:t xml:space="preserve"> </w:t>
      </w:r>
      <w:r>
        <w:rPr>
          <w:b/>
          <w:lang w:val="en-US"/>
        </w:rPr>
        <w:t>US</w:t>
      </w:r>
      <w:r>
        <w:rPr>
          <w:lang w:val="en-US"/>
        </w:rPr>
        <w:t xml:space="preserve"> </w:t>
      </w:r>
      <w:r>
        <w:rPr>
          <w:rFonts w:cs="Satluj" w:ascii="Satluj" w:hAnsi="Satluj"/>
          <w:lang w:val="en-US"/>
        </w:rPr>
        <w:t>ì½ðâð êËàÌ¯ñ Óå¶ Ãõå ð¹õ ÁêéÅÀ°ä çÅ Ô¹Õî Çç¾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àð¿ê êÌôÅÃé é¶ òÅÇô¿×àé, ñ½Ã ÁËºÜñÃ, ÇôÕÅ×¯ Áå¶ ê¯ðàñËºâ òð×¶ âËî¯ÕÌËÇàÕ-Ã¿ÚÅÇñå ôÇÔð» ÓÚ éËôéñ ×Åðâ Ü» Ã¿ØÆ ÕÅùé ñÅ×È Õðé òÅñ¶ ÁÇèÕÅðÆÁ» ù åÅÇÂéÅå ÕÆåÅ þ ÇÜÃ ÕÅðé ÁÅñ¯ÚéÅò» çÅ ÃÅÔîäÅ ÕðéÅ êË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  <w:lang w:val="en-US"/>
        </w:rPr>
      </w:pPr>
      <w:r>
        <w:rPr>
          <w:rFonts w:cs="Satluj" w:ascii="Satluj" w:hAnsi="Satluj"/>
          <w:b/>
          <w:sz w:val="36"/>
          <w:szCs w:val="36"/>
          <w:lang w:val="en-US"/>
        </w:rPr>
        <w:t>ÕËñ×ðÆ ÓÚ ê³ÜÅìÆ Ü¯ó¶ çÆ Ô¾ÇåÁÅ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lang w:val="en-US"/>
        </w:rPr>
      </w:pPr>
      <w:r>
        <w:rPr>
          <w:rFonts w:cs="Satluj" w:ascii="Satluj" w:hAnsi="Satluj"/>
          <w:b/>
          <w:lang w:val="en-US"/>
        </w:rPr>
        <w:t>××éçÆê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ÕËñ×ðÆ: Ç÷ñ·Å «ÇèÁÅäÅ ç¶ Çê³â Ú½ºÕÆîÅé éÅñ Ãì¿èå Â¶ÕîòÆð ÇÃ¿Ø Áå¶ À°é·» çÆ êåéÆ ÜË÷Çîé Õ½ð çÆ ÕËé¶âÅ ÓÚ ×¯ñÆÁ» ñ¾×ä ÕÅðé ô¾ÕÆ ÔÅñÅå ÓÚ î½å Ô¯ ×ÂÆ¢ êÇÔñÆ é÷ð¶ ÇÂÔ îÅîñÅ Õåñ éÅñ Ü¯ó Õ¶ ç¶ÇÖÁÅ ÜÅ ÇðÔÅ þ¢ êÌÅêå ÜÅäÕÅðÆ î¹åÅÇìÕ Â¶ÕîòÆð ÇÃ¿Ø Áå¶ ÜË÷Çîé Õ½ð ÕËé¶âÅ ç¶ ôÇÔð ÕËñ×ðÆ ç¶ ðËµâÃà¯é ÇÂñÅÕ¶ (é½ðæ ÂÆÃà) ÓÚ ðÇÔ¿ç¶ Ãé ÇÜ¾æ¶ ÇÂÔ çðçéÅÕ ØàéÅ òÅêðÆ¢ ØàéÅ å¯º ìÅÁç ÇÂñÅÕ¶ ÓÚ ÃéÃéÆ øËñ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çÈÜ¶ êÅÃ¶ ÕËé¶âÅ ê¹ñÆÃ òñ¯º îÅîñ¶ çÆ Ü»Ú ÕÆåÆ ÜÅ ðÔÆ þ, Áå¶ ØàéÅ ç¶ ÕÅðé» ìÅð¶ ÁÜ¶ åÕ Õ¯ÂÆ ÃðÕÅðÆ ê¹ôàÆ éÔÄ Ô¯ ÃÕÆ¢ ÇÜò¶º ÔÆ ÇÂÔ õìð ÇÂñÅÕ¶ ÓÚ êÔ¹¿ÚÆ å» êÇðòÅð ÓÚ Õ¯ÔðÅî îÚ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anada</w:t>
      </w:r>
      <w:r>
        <w:rPr>
          <w:rFonts w:cs="Satluj" w:ascii="Satluj" w:hAnsi="Satluj"/>
          <w:b/>
          <w:sz w:val="32"/>
          <w:szCs w:val="32"/>
          <w:lang w:val="en-US"/>
        </w:rPr>
        <w:t xml:space="preserve"> å¯º </w:t>
      </w:r>
      <w:r>
        <w:rPr>
          <w:rFonts w:cs="Arial" w:ascii="Arial" w:hAnsi="Arial"/>
          <w:b/>
          <w:sz w:val="32"/>
          <w:szCs w:val="32"/>
          <w:lang w:val="en-US"/>
        </w:rPr>
        <w:t>US</w:t>
      </w:r>
      <w:r>
        <w:rPr>
          <w:rFonts w:cs="Satluj" w:ascii="Satluj" w:hAnsi="Satluj"/>
          <w:b/>
          <w:sz w:val="32"/>
          <w:szCs w:val="32"/>
          <w:lang w:val="en-US"/>
        </w:rPr>
        <w:t xml:space="preserve"> ÓÚ îé°¾ÖÆ åÃÕðÆ Õðé òÅñ¶ BB ÃÅñÅ íÅðåÆ Óå¶ î¹Õ¾çî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 xml:space="preserve">ÇéÀ± ï½ðÕ: </w:t>
      </w:r>
      <w:r>
        <w:rPr>
          <w:b/>
          <w:lang w:val="en-US"/>
        </w:rPr>
        <w:t>Canada</w:t>
      </w:r>
      <w:r>
        <w:rPr>
          <w:rFonts w:cs="Satluj" w:ascii="Satluj" w:hAnsi="Satluj"/>
          <w:lang w:val="en-US"/>
        </w:rPr>
        <w:t xml:space="preserve"> ç¶ ðÃå¶</w:t>
      </w:r>
      <w:r>
        <w:rPr>
          <w:lang w:val="en-US"/>
        </w:rPr>
        <w:t xml:space="preserve"> </w:t>
      </w:r>
      <w:r>
        <w:rPr>
          <w:b/>
          <w:lang w:val="en-US"/>
        </w:rPr>
        <w:t>US</w:t>
      </w:r>
      <w:r>
        <w:rPr>
          <w:rFonts w:cs="Satluj" w:ascii="Satluj" w:hAnsi="Satluj"/>
          <w:lang w:val="en-US"/>
        </w:rPr>
        <w:t xml:space="preserve"> ÓÚ íÅðåÆ éÅ×ÇðÕ» çÆ öËð-ÕÅùéÆ åÃÕðÆ Õðé ç¶ îÅîñ¶ ÓÚ ÇÂ¾Õ BB ÃÅñÅ íÅðåÆ é½ÜòÅé Óå¶ î¹Õ¾çîÅ ÚñÅÇÂÁÅ Ç×ÁÅ þ¢ Çôòî éÅî ç¶ ÇÂÃ é½ÜòÅé Óå¶ ÇéÀ± ï½ðÕ çÆ Ã¿ØÆ ÁçÅñå ÓÚ îé°¾ÖÆ åÃÕðÆ çÆ ÃÅÇ÷ô ðÚä Áå¶ Çò¾åÆ ñÅí ñÂÆ ñ¯Õ» ù öËð-ÕÅùéÆ ã¿× éÅñ ÃðÔ¾ç êÅð ÕðòÅÀ°ä ç¶ ç¯ô åËÁ ÕÆå¶ ×Â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ÇÕò¶º Ö¹¾Çñ·ÁÅ ÃÅÇ÷ô çÅ í¶å? </w:t>
      </w:r>
      <w:r>
        <w:rPr>
          <w:rFonts w:cs="Satluj" w:ascii="Satluj" w:hAnsi="Satluj"/>
          <w:lang w:val="en-US"/>
        </w:rPr>
        <w:t>ÁçÅñåÆ çÃåÅò¶÷» î¹åÅÇìÕ ÇÂÔ ÃÅðÅ îÅîñÅ ÜéòðÆ å¯º ÜÈé B@BE ç¶ ÇòÚÕÅð çÅ þ¢ Çôòî ÇéÀ± ï½ðÕ ç¶ ÕÇ¦àé ÕÅÀ±ºàÆ ÇÂñÅÕ¶ ÓÚ ÕËé¶âÅ-ÁîðÆÕÅ ÃðÔ¾ç ðÅÔÄ ñ¯Õ» ù ÁîðÆÕÅ òÅóé çÅ Õ¿î ÕðçÅ ÃÆ¢ ÜéòðÆ B@BE ÓÚ ÁîðÆÕÆ ÃðÔ¾ç Ã¹ð¾ÇÖÁÅ ìñ (</w:t>
      </w:r>
      <w:r>
        <w:rPr>
          <w:b/>
          <w:lang w:val="en-US"/>
        </w:rPr>
        <w:t>CBP</w:t>
      </w:r>
      <w:r>
        <w:rPr>
          <w:rFonts w:cs="Satluj" w:ascii="Satluj" w:hAnsi="Satluj"/>
          <w:lang w:val="en-US"/>
        </w:rPr>
        <w:t>) é¶ ç¯ ô¾ÕÆ ×¾âÆÁ» ù ð¯Õä çÆ Õ¯Çôô ÕÆåÆ ÃÆ¢ ç¯Ô» ×¾âÆÁ» ç¶ âðÅÂÆòð» é¶ Â¶Ü¿à» å¯º ìÚä ñÂÆ ðøåÅð òèÅ Çç¾åÆ êð Çê¼ÛÅ Õð Õ¶ Üç¯º À°é·» ù øÇóÁÅ Ç×ÁÅ å» À°é·» ÓÚ¯º AB ÁÇÜÔ¶ íÅðåÆ Çîñ¶ ÇÜé·» Õ¯ñ ÁîðÆÕÅ ç¶ Õ¯ÂÆ ÜÅÇÂ÷ çÃåÅò¶÷ éÔÄ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Ô¯ ÃÕçÆ þ A@ ÃÅñ çÆ Ã÷Å: </w:t>
      </w:r>
      <w:r>
        <w:rPr>
          <w:rFonts w:cs="Satluj" w:ascii="Satluj" w:hAnsi="Satluj"/>
          <w:lang w:val="en-US"/>
        </w:rPr>
        <w:t>Çôòî Óå¶ ç¯ô þ ÇÕ À°Ô Çé¾ÜÆ øÅÇÂç¶ ñÂÆ îÅÃÈî ñ¯Õ» çÆ Ç÷¿ç×Æ õåð¶ ÓÚ êÅ Õ¶ À°é·» ù ÃðÔ¾ç êÅð ÕðòÅ ÇðÔÅ ÃÆ¢ Ü¶Õð ÁçÅñå ÓÚ ç¯ô ÃÅìå Ô¯ Ü»ç¶ Ôé å» Çôòî ù Ôð¶Õ ç¯ô ñÂÆ ò¾è å¯º ò¾è A@ ÃÅñ çÆ Ü¶ñ· çÆ Ã÷Å Ô¯ ÃÕ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À°µåðÆ ÃðÔ¾ç ìäÆ â¯ºÕÆ çÅ éò» ×ó·: </w:t>
      </w:r>
      <w:r>
        <w:rPr>
          <w:rFonts w:cs="Satluj" w:ascii="Satluj" w:hAnsi="Satluj"/>
          <w:lang w:val="en-US"/>
        </w:rPr>
        <w:t>ÇêÛñ¶ Õ°Þ Ãî¶º å¯º îËÕÃÆÕ¯ ÃðÔ¾ç Óå¶ ÃõåÆ òèä ÕÅðé åÃÕð» é¶ Ô¹ä ÕËé¶âÅ òÅñ¶ êÅÇÃúº (À°µåðÆ ÃðÔ¾ç) Ø°ÃêËá ÕðòÅÀ°äÆ ô¹ðÈ Õð Çç¾åÆ þ¢ ÁîðÆÕÆ Â¶Ü¿ÃÆÁ» Ô¹ä ÇÂÃ ðÈà Óå¶ òÆ Çå¾ÖÆ é÷ð ð¾Ö ðÔ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 xml:space="preserve">US </w:t>
      </w:r>
      <w:r>
        <w:rPr>
          <w:rFonts w:cs="Satluj" w:ascii="Satluj" w:hAnsi="Satluj"/>
          <w:b/>
          <w:sz w:val="32"/>
          <w:szCs w:val="32"/>
          <w:lang w:val="en-US"/>
        </w:rPr>
        <w:t xml:space="preserve">é¶ ADI Ô¯ð íÅðåÆ ì¶óÆÁ» ÓÚ ÜÕó Õ¶ ÕÆå¶ </w:t>
      </w:r>
      <w:r>
        <w:rPr>
          <w:rFonts w:cs="Arial" w:ascii="Arial" w:hAnsi="Arial"/>
          <w:b/>
          <w:sz w:val="32"/>
          <w:szCs w:val="32"/>
          <w:lang w:val="en-US"/>
        </w:rPr>
        <w:t>Depo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ÃËé Ô¯÷¶: ÁîðÆÕÅ ÓÚ öËð-ÕÅùéÆ åðÆÕ¶ éÅñ çÅõñ Ô¯Â¶ Áå¶ Çìé» çÃåÅò¶÷» å¯º ðÇÔ ðÔ¶ íÅðåÆÁ» Óå¶ ÇôÕ¿ÜÅ Õ¾Ãç¶ Ô¯Â¶ ÁîðÆÕÆ ÃðÕÅð é¶ ÇÂ¾Õ òÅð Çøð ò¾âÆ ÕÅðòÅÂÆ ÕÆåÆ þ¢ åÅ÷Å ÜÅäÕÅðÆ Áé°ÃÅð ÁîðÆÕÅ òñ¯º ADI íÅðåÆ éÅ×ÇðÕ» ù âÆê¯ðà Õð Õ¶ íÅðå òÅÇêÃ í¶Ü Çç¾åÅ Ç×ÁÅ þ¢ ÇÂé·» ÓÚ Ç÷ÁÅçÅåð é½ÜòÅé ÕðéÅñ éÅñ Ãì¿èå ç¾Ã¶ ÜÅ ðÔ¶ Ôé¢ ç¾Ã ç¶ÂÆÂ¶ ÇÕ ÇÂÃ å¯º êÇÔñ» òÆ ÁîðÆÕÅ òñ¯º ÕÂÆ íÅðåÆ ì¶óÆÁ» ÓÚ ì¿é· Õ¶ Çòô¶ô ÜÔÅ÷» ðÅÔÄ âÆê¯ðà ÕÆå¶ ×Â¶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àð¿ê çÆ ÁîËðÆÕÅ øÃà éÆåÆ çÅ ÁÃð: </w:t>
      </w:r>
      <w:r>
        <w:rPr>
          <w:rFonts w:cs="Satluj" w:ascii="Satluj" w:hAnsi="Satluj"/>
          <w:lang w:val="en-US"/>
        </w:rPr>
        <w:t xml:space="preserve">ÃÈåð» Áé°ÃÅð Üç¯º å¯º ÁîðÆÕÅ ÓÚ â½éñâ àð¿ê çÆ ÃðÕÅð ÁÅÂÆ þ, úç¯º å¯º </w:t>
      </w:r>
      <w:r>
        <w:rPr>
          <w:b/>
          <w:lang w:val="en-US"/>
        </w:rPr>
        <w:t>America First</w:t>
      </w:r>
      <w:r>
        <w:rPr>
          <w:rFonts w:cs="Satluj" w:ascii="Satluj" w:hAnsi="Satluj"/>
          <w:lang w:val="en-US"/>
        </w:rPr>
        <w:t xml:space="preserve"> çÆ éÆåÆ ù ÃõåÆ éÅñ ñÅ×È ÕÆåÅ ÜÅ ÇðÔÅ þ¢ ðÅôàðêåÆ àð¿ê é¶ êÇÔñ» ÔÆ Ú¶åÅòéÆ Çç¾åÆ ÃÆ ÇÕ ÇÜÔó¶ êÌòÅÃÆ öËð-ÕÅùéÆ åðÆÕ¶ éÅñ ÁîðÆÕÅ ÓÚ ðÇÔ ðÔ¶ Ôé Ü» ÇÕÃ¶ ÁêðÅèÕ ×åÆÇòèÆ ÓÚ ôÅÇîñ Ôé, À°é·» Çòð¹¾è Ãõå ÕÅðòÅÂÆ ÕðÇçÁ» À°é·» ù âÆê¯ðà ÕÆåÅ ÜÅò¶×Å¢ ÇÂÃ¶ Ú¶åÅòéÆ ç¶ åÇÔå Ô¹ä öËð-ÕÅùéÆ êÌòÅÃÆÁ» ù òÅÇêÃ í¶Üä çÅ ÇÃñÇÃñÅ ñ×ÅåÅð ÜÅð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ÕðéÅñ ç¶ AE é½ÜòÅé ôÅÇîñ: </w:t>
      </w:r>
      <w:r>
        <w:rPr>
          <w:rFonts w:cs="Satluj" w:ascii="Satluj" w:hAnsi="Satluj"/>
          <w:lang w:val="en-US"/>
        </w:rPr>
        <w:t>âÆê¯ðà ÕÆå¶ ×Â¶ ÇÂé·» ADI íÅðåÆÁ» ÓÚ ÔÇðÁÅäÅ ç¶ ÕðéÅñ Ç÷ñ·¶ ç¶ AE é½ÜòÅé ôÅÇîñ ç¾Ã¶ ÜÅ ðÔ¶ Ôé¢ ÇÂé·» ÓÚ¯º ÇÂ¾Õ ÁÇÜÔÅ é½ÜòÅé òÆ þ ÇÜÃ é¶ ÁîðÆÕÅ ÜÅä ç¶ Ã¹êé¶ ù êÈðÅ Õðé ñÂÆ FE ñ¾Ö ð¹êÂ¶ õðÚ ÕÆå¶ Ãé, êð Ô¹ä À°Ã ù õÅñÆ Ô¾æ òÅÇêÃ êðåäÅ ÇêÁÅ þ¢ ÔÅñ»ÇÕ ê³ÜÅì éÅñ Ãì¿èå ÇÕ¿é¶ é½ÜòÅé ÇÂÃ ÓÚ ôÅÇîñ Ôé, ÇÂÃ ìÅð¶ ÜÅäÕÅðÆ ÁÜ¶ ÃÅÔîä¶ éÔÄ ÁÅÂ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êÇÔñ» òÆ ÁÅ Ú¹¾Õ¶ Ôé ÜÔÅ÷: </w:t>
      </w:r>
      <w:r>
        <w:rPr>
          <w:rFonts w:cs="Satluj" w:ascii="Satluj" w:hAnsi="Satluj"/>
          <w:lang w:val="en-US"/>
        </w:rPr>
        <w:t>ÇÂÔ Õ¯ÂÆ êÇÔñÅ îÅîñÅ éÔÄ þ; ÇÂÃ å¯º êÇÔñ» òÆ ÁîðÆÕÅ òñ¯º ÕÂÆ òÅð ÜÔÅ÷ íð-íð Õ¶ íÅðåÆÁ» ù âÆê¯ðà ÕÆåÅ ÜÅ Ú¹¾ÕÅ þ¢ êÇÔñ» ÇÂÔ ÜÔÅ÷ Á³ÇîÌåÃð Â¶Áðê¯ðà Óå¶ À°åðç¶ Ãé, êð ÇÂÃ òÅð ÇÂé·» é½ÜòÅé» ù ò¾Ö-ò¾Ö øñÅÂÆà» ðÅÔÄ òÅÇêÃ í¶ÇÜÁÅ ÜÅ ÇðÔÅ þ¢ ÁîðÆÕÆ ÃðÕÅð çÆ ÇÂÃ ÃõåÆ é¶ öËð-ÕÅùéÆ åðÆÕ¶ éÅñ À°µæ¶ ðÇÔ ðÔ¶ Ô¯ðé» íÅðåÆÁ» ÓÚ òÆ âð çÅ îÅÔ½ñ êËçÅ Õð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anada</w:t>
      </w:r>
      <w:r>
        <w:rPr>
          <w:rFonts w:cs="Satluj" w:ascii="Satluj" w:hAnsi="Satluj"/>
          <w:b/>
          <w:sz w:val="32"/>
          <w:szCs w:val="32"/>
          <w:lang w:val="en-US"/>
        </w:rPr>
        <w:t xml:space="preserve"> ÓÚ ñóÕÆÁ» éÅñ öñå Õ¿î Õðé òÅñÅ ê³ÜÅìÆ Ç×ÌøåÅ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ìðËºêàé: ÕËé¶âÅ ç¶ ìðËºêàé ôÇÔð å¯º ÇÂ¾Õ ì¶Ô¾ç î³çíÅ×Æ õìð ÃÅÔîä¶ ÁÅÂÆ þ ÇÜ¾æ¶ ÇÂ¾Õ ê³ÜÅìÆ ÇòÁÕåÆ òñ¯º ê³ÜÅìÆ íÅÂÆÚÅð¶ çÅ ÇÃð ôðî éÅñ éÆò» Õð Çç¾åÅ Ç×ÁÅ þ¢ ìðËºêàé ê¹ñÆÃ é¶ åÇÜ¿çð èÅñÆòÅñ (åÅñÆòÅñ) éÅî ç¶ ÇÂ¾Õ ÇòÁÕåÆ ù í¯ñÆÁ»-íÅñÆÁ» ñóÕÆÁ» ù é½ÕðÆ çÅ Þ»ÃÅ ç¶ Õ¶ À°é·» çÅ ÇÜäÃÆ ô¯ôä Õðé ç¶ ×¿íÆð ÇÂñ÷Åî» Ô¶á Ç×ÌøåÅð ÕÆ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é½ÕðÆ ç¶ ìçñ¶ ÇÜÃî çÆ î³×: </w:t>
      </w:r>
      <w:r>
        <w:rPr>
          <w:rFonts w:cs="Satluj" w:ascii="Satluj" w:hAnsi="Satluj"/>
          <w:lang w:val="en-US"/>
        </w:rPr>
        <w:t>êÌÅêå ÜÅäÕÅðÆ Áé°ÃÅð åÇÜ¿çð é¶ é½ÕðÆÁ» ñÂÆ ÇÂôÇåÔÅð Çç¾å¶ Ô¯Â¶ Ãé Áå¶ õÅÃ å½ð Óå¶ ñóÕÆÁ» çÆ Çâî»â ÕÆåÆ ÃÆ¢ Üç¯º ñóÕÆÁ» Õ¿î çÆ íÅñ ÓÚ À°Ã Õ¯ñ êÔ¹¿ÚçÆÁ» Ãé å» À°Ô é½ÕðÆ ç¶ä ç¶ ìçñ¶ À°é·» å¯º ôðÆðÕ Ãì¿è ìäÅÀ°ä çÆ î³× ÕðçÅ ÃÆ¢ À°Ô ñóÕÆÁ» Óå¶ ÇÂÃ Õ¿î ñÂÆ ñ×ÅåÅð çìÅÁ êÅªçÅ Áå¶ À°é·» ù îÜìÈð ÕðçÅ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êÆóåÅ çÆ ÇÔ¿îå é¶ Ö¯ñ·Æ ê¯ñ: </w:t>
      </w:r>
      <w:r>
        <w:rPr>
          <w:rFonts w:cs="Satluj" w:ascii="Satluj" w:hAnsi="Satluj"/>
          <w:lang w:val="en-US"/>
        </w:rPr>
        <w:t>ÇÂÃ ÇØéÅÀ°ä¶ ÕÅð¶ çÅ õ¹ñÅÃÅ úç¯º Ô¯ÇÂÁÅ Üç¯º ç¯ ñóÕÆÁ» À°Ã Õ¯ñ é½ÕðÆ ñËä ñÂÆ ×ÂÆÁ» Ãé¢ åÇÜ¿çð òñ¯º Üç¯º ÇÂ¾Õ ñóÕÆ Óå¶ ôðÆðÕ Ãì¿è ìäÅÀ°ä ñÂÆ çìÅÁ êÅÇÂÁÅ Ç×ÁÅ å» À°Ã ìÔÅçð ñóÕÆ é¶ âðé çÆ ìÜÅÂ¶ ê¹ñÆÃ Õ¯ñ ÇôÕÅÇÂå çðÜ ÕðòÅ Çç¾åÆ¢ ÇôÕÅÇÂå Çîñç¶ ÔÆ ìðËºêàé ê¹ñÆÃ é¶ å¹ð¿å ÕÅðòÅÂÆ Õðç¶ Ô¯Â¶ åÇÜ¿çð ù Ç×ÌøåÅð Õð Çñ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ê¹ñÆÃ çÆ Ô¯ð êÆóå» ù ÁêÆñ: </w:t>
      </w:r>
      <w:r>
        <w:rPr>
          <w:rFonts w:cs="Satluj" w:ascii="Satluj" w:hAnsi="Satluj"/>
          <w:lang w:val="en-US"/>
        </w:rPr>
        <w:t>ìðËºêàé ê¹ñÆÃ òñ¯º î¹ñ÷î åÇÜ¿çð çÆ åÃòÆð òÆ ÜÅðÆ ÕÆåÆ ×ÂÆ þ¢ ê¹ñÆÃ é¶ ÇÕÔÅ þ ÇÕ Ü¶Õð ÇÂÃ ÇòÁÕåÆ é¶ ÇÕÃ¶ Ô¯ð òÆ îÇÔñÅ Ü» ñóÕÆ éÅñ ÁÇÜÔÆ Õ¯ÂÆ ÔðÕå ÕÆåÆ þ å» À°Ô Çìé» ÇÕÃ¶ âð ç¶ ÃÅÔîä¶ ÁÅÀ°ä Áå¶ ÇÂÃ ç¶ ÇõñÅø ÁÅêäÆ ÇôÕÅÇÂå çðÜ ÕðòÅÀ°ä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ç¾Ãäï¯× þ ÇÕ Çòç¶ô» ÓÚ ÁÕÃð ê³ÜÅìÆ ñóÕÆÁ» ÁÅêä¶ ÁÅê ù ê³ÜÅìÆ é½ÜòÅé» ç¶ ÁÅñ¶-ç¹ÁÅñ¶ Ã¹ð¾ÇÖÁå îÇÔÃÈÃ ÕðçÆÁ» Ôé, êð ÁÇÜÔÆÁ» ØàéÅò» íÅÂÆÚÅð¶ ç¶ ÁÕÃ ù ×¿íÆð Ã¾à êÔ¹¿ÚÅªç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  <w:lang w:val="en-US"/>
        </w:rPr>
      </w:pPr>
      <w:r>
        <w:rPr>
          <w:rFonts w:cs="Satluj" w:ascii="Satluj" w:hAnsi="Satluj"/>
          <w:b/>
          <w:sz w:val="48"/>
          <w:szCs w:val="48"/>
          <w:lang w:val="en-US"/>
        </w:rPr>
        <w:t>ÇÕìËÕ ÓÚ ç¯ ê³ÜÅìÆÁ» çÅ Õå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Á½àòÅ: ÕËé¶âÅ ç¶ À°µåðÆ ÇÕìËÕ å¯º ÇÂ¾Õ î³çíÅ×Æ õìð ÃÅÔîä¶ ÁÅÂÆ þ ÇÜ¾æ¶ øðÃà é¶ôé ðÆ÷ðò (</w:t>
      </w:r>
      <w:r>
        <w:rPr>
          <w:b/>
          <w:lang w:val="en-US"/>
        </w:rPr>
        <w:t>First Nation Reserve</w:t>
      </w:r>
      <w:r>
        <w:rPr>
          <w:rFonts w:cs="Satluj" w:ascii="Satluj" w:hAnsi="Satluj"/>
          <w:lang w:val="en-US"/>
        </w:rPr>
        <w:t>) Ö¶åð ÓÚ Ô¯ÂÆ Á³é·¶òÅÔ ×¯ñÆìÅðÆ ÓÚ ç¯ é½ÜòÅé» çÆ ÜÅé ÚñÆ ×ÂÆ þ¢ À°Ã ØàéÅ å¯º ìÅÁç êÈð¶ ÇÂñÅÕ¶ ÓÚ çÇÔôå çÅ îÅÔ½ñ þ, Áå¶ ÃæÅéÕ êÌôÅÃé é¶ ñ¯Õ» çÆ Ã¹ð¾ÇÖÁÅ ç¶ î¼ç¶é÷ð Ãõå Õçî Ú¹¾Õ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×¾âÆ ç¶ Á³çð îÅðÆÁ» ×¯ñÆÁ»: </w:t>
      </w:r>
      <w:r>
        <w:rPr>
          <w:rFonts w:cs="Satluj" w:ascii="Satluj" w:hAnsi="Satluj"/>
          <w:lang w:val="en-US"/>
        </w:rPr>
        <w:t>ÇÕìËÕ ÃÈìÅÂÆ ê¹ñÆÃ ç¶ ÃÅðÜËºà ÇÔÀ±×Ã ì¯ÇñÀ± Áé°ÃÅð ÇÂÔ òÅðçÅå ì¹¾èòÅð ðÅå ù ÕðÆì I òÜ¶ òÅêðÆ¢ ÇîÌåÕ» çÆ À°îð ñ×í× C@ ÃÅñ ç¶ ÕðÆì ç¾ÃÆ ÜÅ ðÔÆ þ Áå¶ ç¯ò¶º ÃæÅéÕ ÇéòÅÃÆ Ãé¢ ÔîñÅòð» é¶ À°é·» ù ÇÂ¾Õ òÅÔé (×¾âÆ) ç¶ Á³çð ÇéôÅéÅ ìäÅÇÂÁÅ ÇÜ¾æ¶ î½Õ¶ Óå¶ ÔÆ À°é·» çÆ î½å Ô¯ ×Â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Ã¿×Çáå ÁêðÅè éÅñ Ü¹ó¶ Ô¯ ÃÕç¶ Ôé åÅð: </w:t>
      </w:r>
      <w:r>
        <w:rPr>
          <w:rFonts w:cs="Satluj" w:ascii="Satluj" w:hAnsi="Satluj"/>
          <w:lang w:val="en-US"/>
        </w:rPr>
        <w:t>ê¹ñÆÃ ÁÇèÕÅðÆÁ» é¶ õçôÅ ÜåÅÇÂÁÅ þ ÇÕ ÇÂÔ ÔÇåÁÅò» Ã¿×Çáå ÁêðÅè (</w:t>
      </w:r>
      <w:r>
        <w:rPr>
          <w:b/>
          <w:lang w:val="en-US"/>
        </w:rPr>
        <w:t>Organized Crime</w:t>
      </w:r>
      <w:r>
        <w:rPr>
          <w:rFonts w:cs="Satluj" w:ascii="Satluj" w:hAnsi="Satluj"/>
          <w:lang w:val="en-US"/>
        </w:rPr>
        <w:t>) éÅñ Ü¹óÆÁ» Ô¯ ÃÕçÆÁ» Ôé¢ ÔÅñ»ÇÕ ê¹ñÆÃ é¶ çÅÁòÅ ÕÆåÅ þ ÇÕ ÇøñÔÅñ ÇÂñÅÕ¶ ÓÚ Õ¯ÂÆ Ãð×ðî ôÈàð éÔÄ, êð îÅîñ¶ çÆ ìÅðÆÕÆ éÅñ Ü»Ú ÕÆåÆ ÜÅ ðÔ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en-US"/>
        </w:rPr>
        <w:t xml:space="preserve">ñ¯Õ» çÆ ÁÅòÅÜÅÂÆ Óå¶ ð¯Õ: </w:t>
      </w:r>
      <w:r>
        <w:rPr>
          <w:rFonts w:cs="Satluj" w:ascii="Satluj" w:hAnsi="Satluj"/>
          <w:lang w:val="en-US"/>
        </w:rPr>
        <w:t>ÇÂÃ ØÅåÕ ×¯ñÆìÅðÆ å¯º ìÅÁç ÇîÃÇàÇÃéÆ ç¶ ÕÌÆ é¶ôé (</w:t>
      </w:r>
      <w:r>
        <w:rPr>
          <w:b/>
          <w:lang w:val="en-US"/>
        </w:rPr>
        <w:t>Cree Nation</w:t>
      </w:r>
      <w:r>
        <w:rPr>
          <w:rFonts w:cs="Satluj" w:ascii="Satluj" w:hAnsi="Satluj"/>
          <w:lang w:val="en-US"/>
        </w:rPr>
        <w:t>) ÇÂñÅÕ¶ ç¶ êÌôÅÃé é¶ ñ¯Õ» çÆ Ã¹ð¾ÇÖÁÅ ñÂÆ À°é·» çÆ ÁÅòÅÜÅÂÆ Óå¶ ð¯Õ ñ×Å Çç¾åÆ þ¢ ÕÇîÀ±ÇéàÆ ÚÆø îÅÂÆÕñ ê¶àÅòÅòÅé¯ é¶ ÇÂ¾Õ ÇìÁÅé ÓÚ ÇÕÔÅ ÇÕ ÇÂÔ êÅì¿çÆ úç¯º åÕ ñÅ×È ðÔ¶×Æ Üç¯º åÕ ÕÅùé ñÅ×È Õðé òÅñÆÁ» Â¶Ü¿ÃÆÁ» ÃÇæåÆ ç¶ êÈðÆ åð·» Ã¹ð¾ÇÖÁå Ô¯ä çÆ ê¹ôàÆ éÔÄ Õð Çç¿çÆÁ»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  <w:lang w:val="en-US"/>
        </w:rPr>
      </w:pPr>
      <w:r>
        <w:rPr>
          <w:rFonts w:cs="Satluj" w:ascii="Satluj" w:hAnsi="Satluj"/>
          <w:b/>
          <w:sz w:val="36"/>
          <w:szCs w:val="36"/>
          <w:lang w:val="en-US"/>
        </w:rPr>
        <w:t xml:space="preserve">àð¿ê òñ¯º ÕËé¶âÅ Óå¶ E@% </w:t>
      </w:r>
      <w:r>
        <w:rPr>
          <w:rFonts w:cs="Arial" w:ascii="Arial" w:hAnsi="Arial"/>
          <w:b/>
          <w:sz w:val="36"/>
          <w:szCs w:val="36"/>
          <w:lang w:val="en-US"/>
        </w:rPr>
        <w:t>Tariffs</w:t>
      </w:r>
      <w:r>
        <w:rPr>
          <w:rFonts w:cs="Satluj" w:ascii="Satluj" w:hAnsi="Satluj"/>
          <w:b/>
          <w:sz w:val="36"/>
          <w:szCs w:val="36"/>
          <w:lang w:val="en-US"/>
        </w:rPr>
        <w:t xml:space="preserve"> ñ×ÅÀ°ä çÆ èîÕ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òÅÇô¿×àé: ÁîðÆÕÆ ðÅôàðêåÆ â½éñâ àð¿ê é¶ ÕËé¶âÅ Çòð¹¾è Ãõå ð¹õ ÁÖÇåÁÅð ÕðÇçÁ» ÜÔÅ÷» çÆ çðÅîç Óå¶ íÅðÆ òêÅðÕ Ü¹ðîÅé¶ Áå¶ àËÇðø ñ×ÅÀ°ä çÆ èîÕÆ Çç¾åÆ þ¢ àð¿ê é¶ Á½àòÅ Óå¶ ÁîðÆÕÅ ÓÚ ìä¶ ÜÔÅ÷» ù ð¯Õä çÅ ç¯ô ñ×ÅÇÂÁÅ þ, Áå¶ Ú¶åÅòéÆ Çç¾åÆ þ ÇÕ Ü¶Õð ÇÂÃ ÇòòÅç ù å¹ð¿å Ô¾ñ éÅ ÕÆåÅ Ç×ÁÅ å» ÕËé¶âÅ ù íÅðÆ ÕÆîå Ú¹ÕÅÀ°äÆ êò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 xml:space="preserve">àð¿ê é¶ </w:t>
      </w:r>
      <w:r>
        <w:rPr>
          <w:rFonts w:cs="Satluj" w:ascii="Satluj" w:hAnsi="Satluj"/>
          <w:b/>
          <w:lang w:val="en-US"/>
        </w:rPr>
        <w:t>áð¹àÔ ¯ºÚÇÂñ</w:t>
      </w:r>
      <w:r>
        <w:rPr>
          <w:rFonts w:cs="Satluj" w:ascii="Satluj" w:hAnsi="Satluj"/>
          <w:lang w:val="en-US"/>
        </w:rPr>
        <w:t xml:space="preserve"> Óå¶ ÇÂ¾Õ ê¯Ãà ô¶Áð Õðç¶ Ô¯Â¶ ÇÕÔÅ ÇÕ ÕËé¶âÅ é¶ öñå Áå¶ öËð-ÕÅùéÆ åðÆÕ¶ éÅñ ÁîðÆÕÆ Õ¿êéÆ ç¶ </w:t>
      </w:r>
      <w:r>
        <w:rPr>
          <w:b/>
          <w:lang w:val="en-US"/>
        </w:rPr>
        <w:t>Gulfstream</w:t>
      </w:r>
      <w:r>
        <w:rPr>
          <w:rFonts w:cs="Satluj" w:ascii="Satluj" w:hAnsi="Satluj"/>
          <w:lang w:val="en-US"/>
        </w:rPr>
        <w:t xml:space="preserve"> E@@, F@@, G@@ Áå¶ H@@ ÜËµà» ù ÃðàÆÇøÕ¶à ç¶ä å¯º ÇÂéÕÅð Õð Çç¾åÅ þ¢ À°é·» ÇÂé·» ÜÔÅ÷» ù ç¹éÆÁÅ ç¶ Ãí å¯º À°µéå ÜÔÅ÷ ç¾ÇÃÁÅ¢ ÇÂÃ ç¶ ÜòÅì ÓÚ àð¿ê é¶ ÁËñÅé ÕÆåÅ ÇÕ ÁîðÆÕÅ Ô¹ä ÕËé¶âÅ ç¶ </w:t>
      </w:r>
      <w:r>
        <w:rPr>
          <w:b/>
          <w:lang w:val="en-US"/>
        </w:rPr>
        <w:t>Bombardier Global Express</w:t>
      </w:r>
      <w:r>
        <w:rPr>
          <w:rFonts w:cs="Satluj" w:ascii="Satluj" w:hAnsi="Satluj"/>
          <w:lang w:val="en-US"/>
        </w:rPr>
        <w:t xml:space="preserve"> Áå¶ Ô¯ð ÃÅð¶ ÕËé¶âÆÁé ÜÔÅ÷» çÆ îÅéåÅ ð¾ç Õð ç¶ò¶×Å¢</w:t>
      </w:r>
    </w:p>
    <w:p>
      <w:pPr>
        <w:pStyle w:val="TextBody"/>
        <w:rPr/>
      </w:pPr>
      <w:r>
        <w:rPr>
          <w:rFonts w:cs="Satluj" w:ascii="Satluj" w:hAnsi="Satluj"/>
        </w:rPr>
        <w:t>àð¿ê é¶ Ãê¼ôà ÕÆåÅ ÇÕ Ü¶Õð ÕËé¶âÅ é¶ ÁÅêäÆ ðË×Èñ¶àðÆ êÌÇÕÇðÁÅ ðÅÔÄ ÁîðÆÕÆ À°åêÅç» çÆ ÇòÕðÆ ù ð¯ÕäÅ ì¿ç éÅ ÕÆåÅ å» À°Ô ÁîðÆÕÅ ÓÚ ÇòÕä òÅñ¶ ÇÕÃ¶ òÆ ÕËé¶âÆÁé ÜÔÅ÷» Óå¶ E@ øÆÃçÆ àËÇðøÃ ñ×ÅÀ°ä×¶¢ çÈÜ¶ êÅÃ¶ àð¿ê ç¶ ÇÂÃ øËÃñ¶ çÆ âËî¯ÕÌËÇàÕ êÅðàÆ òñ¯º Çå¾ÖÆ ÁÅñ¯ÚéÅ ÕÆåÆ ÜÅ ðÔÆ þ¢ ÇéÀ± ï½ðÕ å¯º ÃËé¶àð ÇÕðÃàé Ç×ñÆìÌËºâ é¶ ÇÂÃ Õçî ù ñÅêðòÅÔÆ òÅñÅ ç¾ÇÃÁÅ þ¢ À°é·» ÇÕÔÅ ÇÕ àð¿ê ñ×ÅåÅð ÁÅêä¶ é÷çÆÕÆ ÃÇÔï¯×Æ ç¶ô» ù àËÇðø» çÆÁ» èîÕÆÁ» ç¶ ðÔ¶ Ôé ÇÜÃ çÅ õÅÇîÁÅ÷Å ÁÅî ÜéåÅ Áå¶ Û¯à¶ ÕÅð¯ìÅðÆÁ» ù í°×åäÅ êË ÇðÔ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ÕËé¶âÅ ÁîðÆÕÅ ç¶ Ãí å¯º ò¾â¶ òêÅðÕ íÅÂÆòÅñ» ÓÚ¯º ÇÂ¾Õ þ¢ îÅÇÔð» çÅ î³éäÅ þ ÇÕ ÜÔÅ÷» çÆ ÃðàÆÇøÕ¶ôé ù ñË Õ¶ ô¹ðÈ Ô¯ÇÂÁÅ ÇÂÔ ÇòòÅç ç¯ò» ç¶ô» ç¶ Çâêñ¯îËÇàÕ Áå¶ òêÅðÕ Ãì¿è» ÓÚ ò¾âÆ çðÅó êËçÅ Õð ÃÕçÅ þ¢ Ü¶Õð ÕËé¶âÆÁé òÃå±Á» Óå¶ A@@ øÆÃçÆ åÕ àËÇðø ñ×ÅÇÂÁÅ Ü»çÅ þ å» ÇéÀ± ï½ðÕ òÅÃÆÁ» ù ÖÅç, ÇìÜñÆ Áå¶ ÕÅð» ç¶ ÇÔ¾Ã¶ (</w:t>
      </w:r>
      <w:r>
        <w:rPr>
          <w:b/>
          <w:lang w:val="en-US"/>
        </w:rPr>
        <w:t>Car Parts</w:t>
      </w:r>
      <w:r>
        <w:rPr>
          <w:rFonts w:cs="Satluj" w:ascii="Satluj" w:hAnsi="Satluj"/>
          <w:lang w:val="en-US"/>
        </w:rPr>
        <w:t>) òð×ÆÁ» ÷ðÈðÆ ÚÆ÷» ñÂÆ Ç÷ÁÅçÅ ÕÆîå Ú¹ÕÅÀ°äÆ êò¶×Æ¢ À°é·» çÅÁòÅ ÕÆåÅ ÇÕ ÇêÛñ¶ ÃÅñ ñ×ÅÂ¶ ×Â¶ àËÇðø» ÕÅðé ÇéÀ± ï½ðÕ ç¶ êÇðòÅð» Óå¶ ñ×í× D, B@@ âÅñð» çÅ òÅèÈ ì¯Þ Çê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  <w:lang w:val="en-US"/>
        </w:rPr>
      </w:pPr>
      <w:r>
        <w:rPr>
          <w:rFonts w:cs="Satluj" w:ascii="Satluj" w:hAnsi="Satluj"/>
          <w:b/>
          <w:sz w:val="32"/>
          <w:szCs w:val="32"/>
          <w:lang w:val="en-US"/>
        </w:rPr>
        <w:t xml:space="preserve">Üìðé òÃÈñÆÁ» ÇõñÅø ÃðÆ ÓÚ B@ Ô¯ð </w:t>
      </w:r>
      <w:r>
        <w:rPr>
          <w:rFonts w:cs="Arial" w:ascii="Arial" w:hAnsi="Arial"/>
          <w:b/>
          <w:sz w:val="32"/>
          <w:szCs w:val="32"/>
          <w:lang w:val="en-US"/>
        </w:rPr>
        <w:t>RCMP</w:t>
      </w:r>
      <w:r>
        <w:rPr>
          <w:rFonts w:cs="Satluj" w:ascii="Satluj" w:hAnsi="Satluj"/>
          <w:b/>
          <w:sz w:val="32"/>
          <w:szCs w:val="32"/>
          <w:lang w:val="en-US"/>
        </w:rPr>
        <w:t xml:space="preserve"> ÁÇèÕÅðÆ åÅÇÂéÅå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lang w:val="en-US"/>
        </w:rPr>
      </w:pPr>
      <w:r>
        <w:rPr>
          <w:rFonts w:cs="Satluj" w:ascii="Satluj" w:hAnsi="Satluj"/>
          <w:b/>
          <w:lang w:val="en-US"/>
        </w:rPr>
        <w:t>îñÕÆå ÇÃ¿Ø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òËéÕÈòð: ÕËé¶âÅ ç¶ ÃðÆ ôÇÔð ÓÚ ò¾è ðÔ¶ ÜìðçÃåÆ òÃÈñÆ ç¶ îÅîÇñÁ» ù ÕÅìÈ Õðé ñÂÆ øËâðñ ÃðÕÅð òñ¯º B@ Ô¯ð ê¹ñÆÃ ÁÇèÕÅðÆ åÅÇÂéÅå ÕÆå¶ ÜÅ ðÔ¶ Ôé¢ ÃðÆ çÆ î¶Áð ìÌËºâÅ ñ½Õ é¶ ç¾ÇÃÁÅ þ ÇÕ Õé¶âÅ çÆ ðÅÜèÅéÆ Á½àòÅ òñ¯º ôÇÔð ù òÅèÈ ê¹ñÆÃ Ãð¯å î¹Ô¾ÂÆÁÅ ÕðòÅÀ°ä ìÅð¶ ÃÈÇÚå ÕÆåÅ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î¶Áð ìÌËºâÅ ñ½Õ é¶ ÇÕÔÅ ÇÕ ôÇÔð ÓÚ ÇêÛñ¶ Õ°Þ Ãî¶º ç½ðÅé Øð» Áå¶ ÕÅð¯ìÅð» ù ÇéôÅéÅ ìäÅªçÆÁ» ×¯ñÆìÅðÆ çÆÁ» ØàéÅò» éÅñ ñ¯Õ» ÓÚ âð çÅ îÅÔ½ñ ìÇäÁÅ Ô¯ÇÂÁÅ þ¢ ÁÇÜÔ¶ ÓÚ òÅèÈ ê¹ñÆÃ ø¯ðÃ çÆ åÅÇÂéÅåÆ éÅñ ÷ìðçÃåÆ òÃÈñÆ Õðé òÅñ¶ Ç×ð¯Ô» ÇõñÅø Ãõå ÕÅðòÅÂÆ Õðé ÓÚ îçç Çîñ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À°é·» ÇÕÔÅ ÇÕ ÇÂÔ òÅèÈ Ãð¯å ê¹ñÆÃ çÆÁ» Ü»Ú» ù î÷ìÈå Õðé ç¶ éÅñ éÅñ ñ¯Õ» ÓÚ Ã¹ð¾ÇÖÁÅ çÆ íÅòéÅ êËçÅ Õðé×¶¢ î¶Áð é¶ ÷¯ð ç¶ Õ¶ ÇÕÔÅ ÇÕ ôÇÔð êÌôÅÃé òñ¯º ê¹ñÆÃ Áå¶ Ô¯ð Ã¹ð¾ÇÖÁÅ Â¶Ü¿ÃÆÁ» éÅñ Çîñ Õ¶ ÁêðÅèÆÁ» ÇõñÅø êÈðÆ åÅÕå éÅñ î¹ÕÅìñÅ ÕÆåÅ ÜÅ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ÃÈì¶ ç¶ êÌÆîÆÁð òñ¯º ÷ìðçÃåÆ òÃÈñÆÁ» ç¶ îÅîÇñÁ» Ãì¿èÆ ò¾Ö-ò¾Ö ÃÈÇìÁ» ç¶ ÁÇèÕÅðÆÁ» çÆ îÆÇà¿× ì¹ñÅÀ°ä ç¶ ÁËñÅé å¯º ìÅÁç ÇÂÔ øËÃñÅ ÇñÁÅ Ç×ÁÅ þ¢ ÃðÕÅð çÅ îÕÃç ÁêðÅèÆ éËµàòðÕ» ù å¯óéÅ Áå¶ ÁÅî ñ¯Õ» çÆ ÜÅé-îÅñ çÆ Ã¹ð¾ÇÖÁÅ ïÕÆéÆ ìäÅÀ°ä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  <w:lang w:val="en-US"/>
        </w:rPr>
      </w:pPr>
      <w:r>
        <w:rPr>
          <w:rFonts w:cs="Satluj" w:ascii="Satluj" w:hAnsi="Satluj"/>
          <w:b/>
          <w:sz w:val="36"/>
          <w:szCs w:val="36"/>
          <w:lang w:val="en-US"/>
        </w:rPr>
        <w:t>ÃðÆ ê¹ñÆÃ òñ¯º ç¯ ê³ÜÅìÆ Ç×zøåÅð, åÃòÆð» ÜÅðÆ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  <w:lang w:val="en-US"/>
        </w:rPr>
        <w:t>îñÕÆå ÇÃ¿Ø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òËéÕÈòð: ÇìÌÇàô Õ¯¦ìÆÁÅ ç¶ ÃðÆ ôÇÔð ÓÚ ìÆå¶ ÇçéÄ åóÕ¶ òÅêð¶ ÇÂ¾Õ ×¯ñÆÕ»â ç¶ îÅîñ¶ ÓÚ ÃðÆ ê¹ñÆÃ Ã¶òÅ é¶ Ç×ÌøåÅð ÕÆå¶ ç¯ é½ÜòÅé» çÆÁ» åÃòÆð» ÜÅðÆ ÕÆåÆÁ» Ôé¢ ê¹ñÆÃ çÅ ÕÇÔäÅ þ ÇÕ ÇÂÔ åÃòÆð» ÜéåÅ å¯º ÜÅäÕÅðÆ êÌÅêå Õðé ç¶ îÕÃç éÅñ ÜÅðÆ ÕÆåÆÁ» ×ÂÆÁ»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en-US"/>
        </w:rPr>
        <w:t>ê¹ñÆÃ î¹åÅÇìÕ ÇÂÃ îÅîñ¶ ÓÚ BA ÃÅñÅ Ô¿ÃêÌÆå ÇÃ¿Ø Áå¶ B@ ÃÅñÅ ÔðôçÆê ÇÃ¿Ø ù ç¯ôÆ áÇÔðÅÇÂÁÅ Ç×ÁÅ þ¢ ç¯Ô» Óå¶ åóÕ¶ Ô¯ÂÆ ×¯ñÆìÅðÆ éÅñ Ã¿ì¿Çèå ×¿íÆð ç¯ô ñ×ÅÂ¶ ×Â¶ Ôé¢ ÔÅñ»ÇÕ Ü»Ú Õð ðÔÆ àÆî é¶ Ãê¼ôà ÕÆåÅ þ ÇÕ ÇÂÃ ØàéÅ ù ÔÅñ¶ åÕ ÜìðçÃåÆ òÃÈñÆ ç¶ îÅîÇñÁ» éÅñ éÔÄ Ü¯ÇóÁÅ Ç×ÁÅ¢ ê¹ñÆÃ ÁÇèÕÅðÆÁ» é¶ ç¾ÇÃÁÅ ÇÕ Ü»Ú ÁÜ¶ ô¹ðÈÁÅåÆ êóÅÁ ÓÚ þ Áå¶ Ôð ê¼Ö¯º îÅîñ¶ çÆ åøåÆô ÕÆåÆ ÜÅ ðÔÆ þ¢ ê¹ñÆÃ çÅ ÕÇÔäÅ þ ÇÕ ÜéåÅ ç¶ ÃÇÔï¯× éÅñ îÅîñ¶ çÆ ×ÇÔðÅÂÆ åÕ êÔ¹¿Úä ÓÚ îçç Çîñ ÃÕçÆ þ Áå¶ Ô¯ð Ã¿íÅÇòå å¾æ ÃÅÔîä¶ ÁÅ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  <w:kern w:val="2"/>
      <w:sz w:val="22"/>
      <w:szCs w:val="22"/>
      <w:lang w:val="en-US"/>
    </w:rPr>
  </w:style>
  <w:style w:type="character" w:styleId="BodyText2Char">
    <w:name w:val="Body Text 2 Char"/>
    <w:qFormat/>
    <w:rPr>
      <w:rFonts w:ascii="DRChatrikWeb" w:hAnsi="DRChatrikWeb" w:cs="DRChatrikWeb"/>
      <w:b/>
      <w:kern w:val="2"/>
      <w:sz w:val="40"/>
      <w:szCs w:val="40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8:22:00Z</dcterms:created>
  <dc:creator>kanwarbains4@gmail.com</dc:creator>
  <dc:description/>
  <cp:keywords/>
  <dc:language>en-US</dc:language>
  <cp:lastModifiedBy>kanwarbains4@gmail.com</cp:lastModifiedBy>
  <dcterms:modified xsi:type="dcterms:W3CDTF">2026-02-03T16:49:00Z</dcterms:modified>
  <cp:revision>5</cp:revision>
  <dc:subject/>
  <dc:title/>
</cp:coreProperties>
</file>